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 2021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9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10</w:t>
      </w:r>
      <w:r>
        <w:rPr>
          <w:lang w:val="en-US"/>
        </w:rPr>
        <w:t xml:space="preserve"> </w:t>
      </w:r>
      <w:r>
        <w:rPr/>
        <w:t>декабря 2020 года № 78/4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86"/>
        <w:gridCol w:w="2199"/>
        <w:gridCol w:w="2126"/>
        <w:gridCol w:w="1701"/>
      </w:tblGrid>
      <w:tr>
        <w:trPr>
          <w:trHeight w:val="76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 муниципальных внутренних заимствований Арамильского городского округа на 2021</w:t>
            </w:r>
            <w:r>
              <w:rPr/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720"/>
              <w:gridCol w:w="2722"/>
              <w:gridCol w:w="425"/>
              <w:gridCol w:w="1313"/>
              <w:gridCol w:w="1239"/>
            </w:tblGrid>
            <w:tr>
              <w:trPr>
                <w:trHeight w:val="375" w:hRule="atLeast"/>
              </w:trPr>
              <w:tc>
                <w:tcPr>
                  <w:tcW w:w="1009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дел 1. Муниципальные внутренние заимствования, осуществляемые в 2021 году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вида</w:t>
                    <w:br/>
                    <w:t>муниципального внутреннего</w:t>
                    <w:br/>
                    <w:t>заимствования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правление использования заемных средств</w:t>
                  </w:r>
                </w:p>
              </w:tc>
              <w:tc>
                <w:tcPr>
                  <w:tcW w:w="17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</w:t>
                    <w:br/>
                    <w:t>привлечения,</w:t>
                    <w:br/>
                    <w:t>тыс. руб.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</w:t>
                    <w:br/>
                    <w:t>погаш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ия,</w:t>
                    <w:br/>
                    <w:t>тыс.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ные соглашения и договоры, заключенные от имени городского округа</w:t>
                  </w:r>
                </w:p>
              </w:tc>
              <w:tc>
                <w:tcPr>
                  <w:tcW w:w="27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рытие дефицита бюджета 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ные кредиты, привлеченные в местный бюджет от других бюджетов</w:t>
                    <w:br/>
                    <w:t xml:space="preserve">бюджетной системы </w:t>
                    <w:br/>
                    <w:t>Российской Федерации</w:t>
                  </w:r>
                </w:p>
              </w:tc>
              <w:tc>
                <w:tcPr>
                  <w:tcW w:w="27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крытие дефицита бюджета ил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ы, привлеченные в местный бюджет от кредитных организаций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рытие дефицита бюджета ил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9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дел 2. Муниципальные внутренние заимствования, осуществленные в предыдущие годы и не погашенные к 2021 год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вида муниципального внутреннего заимствования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епогашенных заимствований в тыс. руб.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умма, подлежащая погашению в 2021 году,  тыс.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ные соглашения и договоры, заключенные от имени городского округа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601,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637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ные кредиты, привлеченные в местный бюджет от других бюджетов бюджетной системы Российской Федерации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601,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637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редиты, привлеченные в местный бюджет от кредитных организаций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5:41:00Z</dcterms:created>
  <dc:creator>Антонова Инна Александровна</dc:creator>
  <dc:description/>
  <cp:keywords/>
  <dc:language>en-US</dc:language>
  <cp:lastModifiedBy>User</cp:lastModifiedBy>
  <cp:lastPrinted>2020-11-11T08:58:00Z</cp:lastPrinted>
  <dcterms:modified xsi:type="dcterms:W3CDTF">2021-01-13T05:03:00Z</dcterms:modified>
  <cp:revision>6</cp:revision>
  <dc:subject/>
  <dc:title/>
</cp:coreProperties>
</file>